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Um atenuador para operação QRPp</w:t>
      </w:r>
    </w:p>
    <w:p>
      <w:pPr>
        <w:pStyle w:val="Normal"/>
        <w:rPr/>
      </w:pPr>
      <w:r>
        <w:rPr>
          <w:rFonts w:cs="Verdana" w:ascii="Verdana" w:hAnsi="Verdana"/>
          <w:sz w:val="36"/>
        </w:rPr>
        <w:tab/>
        <w:tab/>
        <w:tab/>
        <w:tab/>
        <w:tab/>
        <w:tab/>
      </w:r>
      <w:r>
        <w:rPr>
          <w:rFonts w:cs="Verdana" w:ascii="Verdana" w:hAnsi="Verdana"/>
          <w:sz w:val="28"/>
        </w:rPr>
        <w:t>PY2OHH – Miguel Angelo Bart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pois de alguns anos de molho, o virus da RF retornou, desta vez mais forte 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idi montar meus próprios equipamentos, com os focos em CW, QRP , que fosse de fácil acesso a montadores novatos e com material de fácil obtenção (sucata de TV ou comércio local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mos para um projeto de um transceptor simples o Pixie cristalizado que com algumas modificações se transformou no Pixie a ressonador cerâmic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zemos mais de 100 contatos em 40m CW, tudo com 0,5W e reportagens de boas a excelentes 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í surgiu a idéia como seria com uma potência menor ?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resposta veio com este atenuador resistiv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825" cy="299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O atenuador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untamos diversos artigos publicados na internet e decidimos pela confecção de um atenuador em pi, convencionalmente adota-se a redução por degraus de unidades "S" ou seja de 3dB ou multiplos, nós fizemos em 4 estágios de atenuação de potência mas lineares (ou seja fizemos um divisor)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tenua 2 veze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tenua 4 veze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5 vez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25 vez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im com o atenuador 1 no circuito, teremos um a redução de 50% da potência (divide por 2), com o atenuador 2 teremos uma redução de 75% da potência (divide por 4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 atuarmos os circuitos 1 e o 2 teremos uma divisão por 8 (4 x 2) 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uma potência de 1W teremos as seguintes possibilidades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2 x (3dB) saída 0,5 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4 x (6dB) saída 0,25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5 x (7dB) saída 0,2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8 x (9dB) saída 0,125 W ( 2x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10x (10dB) saída 0,1W (2x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20x (13dB) saída 0,05W (4x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25x (14dB) saída 0,04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40x (16dB) saída 0,025W (2x4x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50x (17dB) saída 0,02W (2x2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100x (20dB) saída 0,01W (4x2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125x (21dB) saída 0,008W (5x2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200x (23dB) saída 0,005W (2x4x2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250x (24dB) saída 0,004W (2x5x2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500x (27dB) saída 0,002W (4x25x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enua 1000x (30dB) saída 0,001W (2x4x5x2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 tabela deixa bastante clara a relação de potência e dB (escala "S" do Smeter) onde dobrar a potencia significa somar 3dB(1 sinal "S" )ou da mesma forma dividir a potência por 2 diminuimos 3dB (1 sinal "S" ). Assim um sinal S9 passa para S8 se cortamos a potência pela metade 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planilhas para calculo do atenuador, resistores em paralelo e calculo de potencia dissipada pelos resistores, pode ser retirada de minha página, cujo endereço está no final do artigo.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ontag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HF até 30 MHz os cuidados não precisam ser exagerados e pode se obter com facilidade um bom atenuador até esta frequencia. Acima os detalhes passam a ser importantes (capacitancia distribuida, interação dos componentes etc.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truimos com o método de ilhas isoladas com quadrados de placas para circuito impresso virgem (de 1 cm quadrado) coladas em uma placa do mesmo material que serviu de terr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chaves foram tipo de alavanca de 2 polos 2 posições que se portaram muito be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a entrada e saída devem ser utilizados conectores apropriados, no nosso caso que só trabalhamos com QRP elegemos como conector padrão de antenas o RCA comu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aixa deve ser blindada e se for utilizada a plena potência deverá ter uma ventilação adequada, a nossa foi projetada para 24W de entrada, mas não tem ventilação para tudo isso. A nossa caixa foi construida com chapa de aluminio de 1mm de espessura.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Resultados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ROE como era de se esperar ficou praticamente 1: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 recepção podemos conferir o nosso essímetro com 2x temos 3dB 1 sinal S, com 2x e 4x temos 8x 6db ou 2 sinais S de variaçã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erando com o Pixie a ressonador cerâmico, uma antena V invertida aguardamos por propagação e trabalhamos PY1BOA com 0,1W recebendo 599, PY5IG com 0,1W recebendo 599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 trabalhando PY2CWS de Sorocaba com 0,05W recebemos 559, com 0,02W recebemos 549 e com 0,01W recebemos 539.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 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DOWNLOAD</w:t>
      </w:r>
    </w:p>
    <w:p>
      <w:pPr>
        <w:pStyle w:val="Normal"/>
        <w:rPr/>
      </w:pPr>
      <w:hyperlink r:id="rId3">
        <w:r>
          <w:rPr>
            <w:rStyle w:val="InternetLink"/>
          </w:rPr>
          <w:t>ESQUEMA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ESQUEMA + LISTA DE PEÇAS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PLANILHA PARA NOVOS ATENUADORES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ARQUIVOS ZIPADOS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sitem nossa página, lá temos muitas montagens em :</w:t>
      </w:r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b/>
            <w:sz w:val="20"/>
          </w:rPr>
          <w:t>http://geocities.yahoo.com.br/py2ohh</w:t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 caso de montar este circuito ou dúvidas escrevam para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y2ohh@yahoo.com.b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cs="Verdana" w:ascii="Verdana" w:hAnsi="Verdana"/>
            <w:sz w:val="28"/>
          </w:rPr>
          <w:t>Home</w:t>
          <w:br/>
        </w:r>
      </w:hyperlink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-- text below generated by server. PLEASE REMOVE --&gt;&lt;/object&gt;&lt;/layer&gt;&lt;/div&gt;&lt;/span&gt;&lt;/&gt;&lt;/noscript&gt;&lt;/script&gt;&lt;/applet&gt;&lt;script language="JavaScript" src="http://geocities.yahoo.com.br/js_source/ygIELib9.js?v3"&gt;&lt;/script&gt;&lt;script language="JavaScript"&gt;</w:t>
      </w:r>
      <w:r>
        <w:rPr/>
        <w:t>var yviContents='http://br.toto.geo.yahoo.com/toto?s=382046074&amp;l=NE&amp;b=1&amp;t=1080157601';yviR='br';yfiEA(0);</w:t>
      </w:r>
      <w:r>
        <w:rPr>
          <w:rStyle w:val="HTMLMarkup"/>
        </w:rPr>
        <w:t>&lt;/script&gt;&lt;script language="JavaScript" src="http://us.i1.yimg.com/us.yimg.com/i/mc/mc.js"&gt;&lt;/script&gt;&lt;script language="JavaScript" src="http://geocities.com/js_source/geov2.js"&gt;&lt;/script&gt;&lt;script language="javascript"&gt;</w:t>
      </w:r>
      <w:r>
        <w:rPr/>
        <w:t>geovisit();</w:t>
      </w:r>
      <w:r>
        <w:rPr>
          <w:rStyle w:val="HTMLMarkup"/>
        </w:rPr>
        <w:t>&lt;/script&gt;&lt;noscript&gt;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Markup"/>
        </w:rPr>
        <w:t>&lt;/noscript&gt;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rv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eastAsia="es-E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eastAsia="es-E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atenuador.jpg" TargetMode="External"/><Relationship Id="rId3" Type="http://schemas.openxmlformats.org/officeDocument/2006/relationships/hyperlink" Target="../in/atenuador.gif" TargetMode="External"/><Relationship Id="rId4" Type="http://schemas.openxmlformats.org/officeDocument/2006/relationships/hyperlink" Target="../in/ATENUADORLISTA.doc" TargetMode="External"/><Relationship Id="rId5" Type="http://schemas.openxmlformats.org/officeDocument/2006/relationships/hyperlink" Target="../in/py2ohhatenuador.xls" TargetMode="External"/><Relationship Id="rId6" Type="http://schemas.openxmlformats.org/officeDocument/2006/relationships/hyperlink" Target="../in/QRPpAtenuador.zip" TargetMode="External"/><Relationship Id="rId7" Type="http://schemas.openxmlformats.org/officeDocument/2006/relationships/hyperlink" Target="http://geocities.yahoo.com.br/py2ohh/" TargetMode="External"/><Relationship Id="rId8" Type="http://schemas.openxmlformats.org/officeDocument/2006/relationships/hyperlink" Target="../../py2ohh/index.html" TargetMode="External"/><Relationship Id="rId9" Type="http://schemas.openxmlformats.org/officeDocument/2006/relationships/image" Target="http://visit.webhosting.yahoo.com/visit.gif?br1080157601" TargetMode="External"/><Relationship Id="rId10" Type="http://schemas.openxmlformats.org/officeDocument/2006/relationships/image" Target="http://geo.yahoo.com/serv?s=382046074&amp;t=10801576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00:00Z</dcterms:created>
  <dc:creator>mellinasg</dc:creator>
  <dc:description/>
  <dc:language>en-US</dc:language>
  <cp:lastModifiedBy>mellinasg</cp:lastModifiedBy>
  <dcterms:modified xsi:type="dcterms:W3CDTF">2004-03-24T20:00:00Z</dcterms:modified>
  <cp:revision>2</cp:revision>
  <dc:subject/>
  <dc:title>Um atenuador para operação QR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Word 97</vt:lpwstr>
  </property>
  <property fmtid="{D5CDD505-2E9C-101B-9397-08002B2CF9AE}" pid="4" name="HTML">
    <vt:bool>1</vt:bool>
  </property>
</Properties>
</file>